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17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МБОУ «Апастовская средняя школа с углубленным изучением отдельных предметов» Апастовского муниципального района Республики Татарстан.</w:t>
      </w:r>
    </w:p>
    <w:p>
      <w:pPr>
        <w:pStyle w:val="Standard"/>
        <w:tabs>
          <w:tab w:val="clear" w:pos="708"/>
          <w:tab w:val="left" w:pos="1170" w:leader="none"/>
        </w:tabs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andard"/>
        <w:tabs>
          <w:tab w:val="clear" w:pos="708"/>
          <w:tab w:val="left" w:pos="1170" w:leader="none"/>
        </w:tabs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«Волшебная иголоч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детей 8- 9 лет (срок реализации 1года)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Шитьё давно стало самостоятельным видом искусства. Это творческое занятие с цветом, фактурой ткани, с формой. Это творческий процесс, требующий воображения, интуиции, эмоционального самовыражения. Изделие, созданное своими руками, согревает, украшает и выражает индивидуальность. Ассортимент изделий разнообразен. Это подушки, коврики, прихватки, салфетки, грелки, скатерти, одеяла, куклы. Шитьё способствует  формированию и закреплению практических трудовых навыков, развитию усидчивости, аккуратности, трудовой и творческой активности, художественного вкуса. Шитьё помогает воспитывать экологическую сознательность у детей. Ведь для работы можно использовать отходы ткани – межлекальные выпады, остатки, старую крепкую одежду, которая вышла из м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ктуальность создания программы обусловлена желанием дать учащимся возможность познакомиться с шитьём как культурной ценностью. Эта техника поможет творчески, индивидуально проявит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Развитие творческой личности, овладение практическими умениями обрабатывать текстильные материалы с целью создания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роцессе обучения решаются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научить традиционным и свободным приёмам шитья, используя разные техники пошива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развивать творческие способности учащихся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воспитывать бережливость, экологическую созн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формировать технологическую культур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формировать качества личности - настойчивость, терпение, аккуратность в тр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грамма для внеклассных занятий, рассчитана на один год обуч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Объём учебной нагрузки</w:t>
      </w:r>
      <w:r>
        <w:rPr>
          <w:sz w:val="28"/>
          <w:szCs w:val="28"/>
        </w:rPr>
        <w:t xml:space="preserve"> в неделю составляет: 1 час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учебных часов</w:t>
      </w:r>
      <w:r>
        <w:rPr>
          <w:sz w:val="28"/>
          <w:szCs w:val="28"/>
        </w:rPr>
        <w:t xml:space="preserve"> в год:  33 час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нятия проводится один раз в неделю.  Кружок посещают дети 8-9 лет. Подбор изготавливаемых изделий техника и технология выполнения  могут изменяться в зависимости от возможностей, умений и навыков де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rongEmphasis"/>
          <w:sz w:val="28"/>
          <w:szCs w:val="28"/>
        </w:rPr>
        <w:t xml:space="preserve">Методические указ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занятиях используются различные методы обучения – объяснительные, демонстрационные, практ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включают сборку образцов узоров, графические зарисовки, изготовление изделий (прихватка, декоративная салфетка, диванная подушка, грелка на чайник, панно, подставка под горячее и т.п. по выбору учащихся). Все объекты труда должны быть максимально познавательными, иметь эстетическую привлекательность и давать представление о технике лоскутного ши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готовление своими руками красивых и нужных предметов вызывает повышенный интерес к работе и приносит удовлетворение результатами труда, возбуждает желание к последующей деятельности.</w:t>
      </w:r>
    </w:p>
    <w:p>
      <w:pPr>
        <w:pStyle w:val="Normal"/>
        <w:rPr/>
      </w:pPr>
      <w:r>
        <w:rPr>
          <w:sz w:val="28"/>
          <w:szCs w:val="28"/>
        </w:rPr>
        <w:tab/>
        <w:t>Дети учатся изготавливать изделия, при этом проявляют изобретательность, фантазию и творчество. Они знакомятся с основами композиции, видами орнаментов, цветовой гаммой и сочетаниями цветов, придумывают свои орнаменты, подбирают ткани по фактуре, волокнистому составу, цвету, учатся делать стёжку изделия, создают индивидуальные, неповторимые изделия. Работая с тканью, ищут более рациональные варианты их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учшие работы детей выставляются на выставках, ярмарках.</w:t>
      </w:r>
    </w:p>
    <w:p>
      <w:pPr>
        <w:pStyle w:val="Normal"/>
        <w:shd w:fill="FFFFFF" w:val="clear"/>
        <w:spacing w:lineRule="auto" w:line="360" w:before="10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аботы:</w:t>
      </w:r>
    </w:p>
    <w:p>
      <w:pPr>
        <w:pStyle w:val="Normal"/>
        <w:shd w:fill="FFFFFF" w:val="clear"/>
        <w:spacing w:lineRule="auto" w:line="360" w:before="100" w:after="150"/>
        <w:rPr/>
      </w:pPr>
      <w:r>
        <w:rPr>
          <w:color w:val="000000"/>
          <w:sz w:val="28"/>
          <w:szCs w:val="28"/>
        </w:rPr>
        <w:t xml:space="preserve">1. Занятие                                                                                                                                                                                                         2. Игра                                                                                                                                                                                                          3. Коллективная работа                                                                                                                                                                           4. Индивидуальная работа                                                                                                                                                                  5. Групповая работа                                                                                                                                                                                  6. Беседа                                                                                                                                                                                                    7. Нестандартные: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hd w:fill="FFFFFF" w:val="clear"/>
        <w:jc w:val="both"/>
        <w:rPr/>
      </w:pPr>
      <w:r>
        <w:rPr>
          <w:b/>
          <w:bCs/>
          <w:sz w:val="28"/>
          <w:szCs w:val="28"/>
        </w:rPr>
        <w:t>Правила безопасной работы при вышивании</w:t>
      </w:r>
      <w:r>
        <w:rPr>
          <w:sz w:val="28"/>
          <w:szCs w:val="28"/>
        </w:rPr>
        <w:t xml:space="preserve"> </w:t>
        <w:br/>
        <w:t xml:space="preserve">На занятиях при работе на швейной машине, с утюгом, ножницами, иголками необходимо соблюдать правила техники безопасности. Правила оформлены в виде плакатов и находятся на видном месте. </w:t>
        <w:br/>
        <w:t>1.</w:t>
      </w:r>
      <w:r>
        <w:rPr>
          <w:b/>
          <w:bCs/>
          <w:i/>
          <w:iCs/>
          <w:sz w:val="28"/>
          <w:szCs w:val="28"/>
        </w:rPr>
        <w:t>При работе с ножницами, иголками и булавка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ожницы класть справа, лезвия сомкнуты, кольцами к себе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ножницы, кольцами вперёд сомкнув лезвия;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шить с напёрстком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шить ржавой иглой;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о время работы не вкалывать булавки и иголки в одежду, а в специальную подушечку;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манные иглы не бросать, а сдать руководител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bCs/>
        </w:rPr>
        <w:t>2 класс, 33 часа</w:t>
      </w:r>
    </w:p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875"/>
        <w:gridCol w:w="1813"/>
        <w:gridCol w:w="3641"/>
        <w:gridCol w:w="100"/>
        <w:gridCol w:w="129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Ручные швы. (11 часов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 xml:space="preserve">Вводное занятие. Инструктаж по технике безопасности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Образцы швов, пуговицы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Ручные стежки, пришивание пуговицы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04.09.2017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Соединительные ручные швы. Смёточный шов «вперёд иголку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Закрепление рабочей нити в начале и в конце работы, выполнение смёточного шва «вперёд иголка»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1.09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Выполнение смёточного шва «вперёд иголка»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8.0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Шов «вперёд иголка» - имитация машинного ш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ыполнение шва «вперёд иголка» - имитация машинного шва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5.0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ыполнение шва «вперёд иголка» - имитация машинного шва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Стачной шов строчкой или «за иголку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ыполнение стачного шва строчкой или «за иголку»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9.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ыполнение стачного шва строчкой или «за иголку»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6.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Краевые ручные швы. Обмёточный шов «через край»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Выполнение обмёточного шва «через край»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3.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Выполнение обмёточного шва «через край»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6.1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Cs/>
              </w:rPr>
              <w:t>Петельный шов.</w:t>
            </w:r>
            <w:r>
              <w:rPr>
                <w:b/>
                <w:bCs/>
              </w:rPr>
              <w:t xml:space="preserve"> </w:t>
            </w:r>
            <w:r>
              <w:rPr/>
              <w:t>Петельный шов для обметывания срезов ткани.</w:t>
            </w:r>
          </w:p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Выполнение петельного  шва для обметывания срезов ткани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3.11</w:t>
            </w:r>
          </w:p>
        </w:tc>
      </w:tr>
      <w:tr>
        <w:trPr>
          <w:trHeight w:val="30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Кусок ткани, игла, нитки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Выполнение петельного  шва для обметывания срезов ткани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0.11</w:t>
            </w:r>
          </w:p>
        </w:tc>
      </w:tr>
      <w:tr>
        <w:trPr/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b/>
                <w:bCs/>
              </w:rPr>
              <w:t>II. Ёлочная игрушка «Снеговик» (4 часа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Раскрой снеговик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Бумажная выкройка, ткань, ножницы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Изготовление деталей выкройки.</w:t>
            </w:r>
            <w:r>
              <w:rPr/>
              <w:t xml:space="preserve"> Выполнение петельного шва для обметывания срезов ткани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7.1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шив издел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Выкройка, ткань, нитки, иголки, ножницы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Сшивание деталей снеговика.</w:t>
            </w:r>
            <w:r>
              <w:rPr/>
              <w:t xml:space="preserve"> Выполнение петельного шва для обметывания срезов ткани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4.1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шив издел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Выкройка, ткань, нитки, иголки, ножницы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Сшивание деталей снеговика.</w:t>
            </w:r>
            <w:r>
              <w:rPr/>
              <w:t xml:space="preserve"> Выполнение петельного шва для обметывания срезов ткани. Набивка синтепоном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1.1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Отделка изделия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Ткань, нитки, иголки, ножницы, синтепон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Пришивание глаз, рта, носа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>
                <w:b/>
                <w:bCs/>
              </w:rPr>
              <w:t>18.12</w:t>
            </w:r>
          </w:p>
        </w:tc>
      </w:tr>
      <w:tr>
        <w:trPr/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/>
            </w:pPr>
            <w:r>
              <w:rPr>
                <w:b/>
                <w:bCs/>
              </w:rPr>
              <w:t>III.</w:t>
            </w:r>
            <w:r>
              <w:rPr>
                <w:b/>
              </w:rPr>
              <w:t xml:space="preserve"> Раскрой игольницы. Пошив игольницы. </w:t>
            </w:r>
            <w:r>
              <w:rPr>
                <w:b/>
                <w:bCs/>
              </w:rPr>
              <w:t xml:space="preserve"> (6 часов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Раскрой игольницы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Игольница, ткань, нитки, иголки, ножни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Выполнение петельного шва для обметывания срезов ткан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8.01.201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ошив издел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Игольница, ткань, нитки, иголки, ножни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/>
              <w:t>Выполнение петельного шва для обметывания срезов ткан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5.0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Отделка издел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ткань, нитки, иголки, ножни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ыполнение шва «вперёд иголк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2.0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Аппликация на издели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Ткань, нитки, иголки, пуговицы, ножни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/>
              <w:t>Копирование шаблона. Пришивание аппликации, пуговиц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9.01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Ткань, нитки, иголки, пуговицы, ножни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/>
              <w:t>Копирование шаблона. Пришивание аппликации, пуговиц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5.0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Набивка издел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Синтепон, нитки, иголки, ножни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абивка готового изделия синтепоном и пришивание нижней част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2.02</w:t>
            </w:r>
          </w:p>
        </w:tc>
      </w:tr>
      <w:tr>
        <w:trPr/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Пенал «Мышонок». (5 часов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Раскрой пенал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Лоскут ткани, ножницы, выкройка, нитки, иголка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Выкраивание деталей пенал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9.0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Пошив издел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, иголка, детали выкройки, молния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Сшивание деталей пенала, пришивание молн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6.0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Пошив издел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, иголка, детали выкройки, молния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Сшивание деталей пенала, пришивание молн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5.0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Пошив издел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, иголка, детали выкройки, молния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ришивание мелких деталей пенала, пришивание молн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2.03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 xml:space="preserve">Отделка изделия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, иголка, детали выкройки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ришивание мелких деталей пенал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9.03</w:t>
            </w:r>
          </w:p>
        </w:tc>
      </w:tr>
      <w:tr>
        <w:trPr/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Вышивка крестом. (7 часа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ышивка крестом пошагово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 xml:space="preserve"> </w:t>
            </w:r>
            <w:r>
              <w:rPr/>
              <w:t>Нитки мулине, канва, иголка, пяль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Закрепление нити в начале вышивки. Виды петель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9.0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иды вышивания крестико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 мулине, канва, иголка, пяль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Вышивание крестиком. Отработка навыков закрепления рабочей нити, ход рабочей нити при выполнении шв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6.0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 мулине, канва, иголка, пяль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Приемы выполнения полукреста, простого крест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3.0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 мулине, канва, иголка, пяль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Освоение приемов выполнения крестиков , по горизонтали,  в вертикальном направлении и по диагонал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30.04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Вышивание картинк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 мулине, канва, иголка, пяль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Выбор картинки для вышивки. Закрепление рабочей нити, ход рабочей нити при выполнении шв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7.0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 мулине, канва, иголка, пяль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Вышивка кресто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4.0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/>
            </w:pPr>
            <w:r>
              <w:rPr/>
              <w:t>Нитки мулине, канва, иголка, пяльцы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Cs/>
              </w:rPr>
            </w:pPr>
            <w:r>
              <w:rPr>
                <w:bCs/>
              </w:rPr>
              <w:t>Оформление готового издел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21.0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33 час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сновное содержание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Вводное занятие. Инструктаж по технике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е место. </w:t>
      </w:r>
    </w:p>
    <w:p>
      <w:pPr>
        <w:pStyle w:val="Normal"/>
        <w:rPr/>
      </w:pPr>
      <w:r>
        <w:rPr/>
        <w:tab/>
        <w:t xml:space="preserve">Цели и задачи обучения: Содержание программы кружка. Правила поведения в мастерской. Правила безопасной работы и личной гигиены. Организация рабочего места. </w:t>
      </w:r>
    </w:p>
    <w:p>
      <w:pPr>
        <w:pStyle w:val="Normal"/>
        <w:rPr/>
      </w:pPr>
      <w:r>
        <w:rPr/>
        <w:t xml:space="preserve">История шитья. Ручные стежки: смёточный шов «вперёд иголку», </w:t>
      </w:r>
      <w:r>
        <w:rPr>
          <w:bCs/>
        </w:rPr>
        <w:t xml:space="preserve"> шов «вперёд иголка» - имитация машинного шва, </w:t>
      </w:r>
      <w:r>
        <w:rPr/>
        <w:t>стачной шов строчкой или «за иголку».  Краевые ручные швы: обмёточный шов «через край»,  петельный шов для обметывания срезов ткан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>Ёлочная игрушка «Снеговик»</w:t>
      </w:r>
    </w:p>
    <w:p>
      <w:pPr>
        <w:pStyle w:val="Normal"/>
        <w:rPr/>
      </w:pPr>
      <w:r>
        <w:rPr/>
        <w:t>Оборудование, инструменты и приспособления для шитья.  Материалы:    красный фетр, белый и желтый флис, синтепон, серебряная ленточка, красная ленточка со снежинками, лента в синюю клетку, черный бисер, нитки, иголка, ножницы. Раскрой и пошив снеговика. Набивка, отделка.                                                                                                             Объекты труда: игольница, ткань, нитки, иголки, нож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Раскрой игольницы. Пошив игольницы. 4 ча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орудование, инструменты и приспособления для шитья.  Материалы: подбор ткани и подготовка к пошиву. Организация рабочего места. Правила безопасной работы.</w:t>
      </w:r>
    </w:p>
    <w:p>
      <w:pPr>
        <w:pStyle w:val="Normal"/>
        <w:jc w:val="both"/>
        <w:rPr/>
      </w:pPr>
      <w:r>
        <w:rPr/>
        <w:t>Раскрой и пошив игольницы. Набивка, отделка.</w:t>
      </w:r>
    </w:p>
    <w:p>
      <w:pPr>
        <w:pStyle w:val="Normal"/>
        <w:jc w:val="both"/>
        <w:rPr/>
      </w:pPr>
      <w:r>
        <w:rPr/>
        <w:t>Объекты труда: игольница, ткань, нитки, иголки, нож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нал «Мышонок».</w:t>
      </w:r>
    </w:p>
    <w:p>
      <w:pPr>
        <w:pStyle w:val="Style14"/>
        <w:shd w:fill="FFFFFF" w:val="clear"/>
        <w:rPr/>
      </w:pPr>
      <w:r>
        <w:rPr/>
        <w:t>Оборудование, инструменты и приспособления для шитья.</w:t>
      </w:r>
      <w:r>
        <w:rPr>
          <w:color w:val="000000"/>
        </w:rPr>
        <w:t xml:space="preserve"> Материалы: замочек-молния, три черные бусины, нитки, иголка, ножницы, лоскуток белого флиса, сиреневый и розовый фетр, фиолетовый флис.</w:t>
      </w:r>
      <w:r>
        <w:rPr/>
        <w:t xml:space="preserve"> Раскрой и пошив пенала.  Объекты труда: пенал, ткань, нитки, иголки, ножниц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center"/>
        <w:rPr>
          <w:b/>
          <w:b/>
          <w:bCs/>
        </w:rPr>
      </w:pPr>
      <w:r>
        <w:rPr>
          <w:b/>
          <w:bCs/>
        </w:rPr>
        <w:t>Вышитые картины крестиком.</w:t>
      </w:r>
    </w:p>
    <w:p>
      <w:pPr>
        <w:pStyle w:val="Normal"/>
        <w:shd w:fill="FFFFFF" w:val="clear"/>
        <w:spacing w:before="100" w:after="100"/>
        <w:ind w:left="360" w:hanging="0"/>
        <w:rPr/>
      </w:pPr>
      <w:r>
        <w:rPr/>
      </w:r>
    </w:p>
    <w:p>
      <w:pPr>
        <w:pStyle w:val="Style14"/>
        <w:shd w:fill="FFFFFF" w:val="clear"/>
        <w:jc w:val="both"/>
        <w:rPr/>
      </w:pPr>
      <w:r>
        <w:rPr/>
        <w:t>Выбор рисунка для вышивки. В работе могут использоваться готовые наборы для вышивания, а также самостоятельно выбранные узоры. Кружковцы учатся правильно располагать рисунок на ткани, запяливать ткань в пяльцы, готовить ткань для вышивания, оформлять готовое изделие.</w:t>
      </w:r>
    </w:p>
    <w:p>
      <w:pPr>
        <w:pStyle w:val="Style14"/>
        <w:shd w:fill="FFFFFF" w:val="clear"/>
        <w:jc w:val="both"/>
        <w:rPr/>
      </w:pPr>
      <w:r>
        <w:rPr/>
        <w:t>Практическая часть: отработка навыков выполнения простого креста, составление и «чтение» схем: крестики, вышитые по горизонтали, вертикальном и диагональном направлении, освоение приемов выполнения двойного креста, полукреста. Зарисовка народных орнаментов для выполнения счетных швов, разработка и зарисовка собственных орнаментов (не менее трех). Отработка навыков закрепления рабочей нити, ход рабочей нити при выполнении ш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год обучения  (12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водное занятие.</w:t>
      </w:r>
      <w:r>
        <w:rPr/>
        <w:t xml:space="preserve"> </w:t>
      </w:r>
      <w:r>
        <w:rPr>
          <w:b/>
        </w:rPr>
        <w:t>Материалы и инструменты. Правила безопасности. 2 часа</w:t>
      </w:r>
    </w:p>
    <w:p>
      <w:pPr>
        <w:pStyle w:val="Normal"/>
        <w:rPr/>
      </w:pPr>
      <w:r>
        <w:rPr/>
        <w:tab/>
        <w:t xml:space="preserve">Цели и задачи обучения. Содержание программы кружка. Оборудование, инструменты и приспособления для лоскутного шитья.  Материалы: подбор и подготовка. Правила поведения в мастерской. Правила безопасной работы и личной гигиены. Организация рабочего мес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намент. Составление узора. Пошив лоскутного узора из квадратов и треугольников. 2 часа</w:t>
      </w:r>
    </w:p>
    <w:p>
      <w:pPr>
        <w:pStyle w:val="Normal"/>
        <w:rPr/>
      </w:pPr>
      <w:r>
        <w:rPr/>
        <w:tab/>
        <w:t>Законы и правила орнаментальной композиции. Составление узора из квадратов и треугольников. Изготовление шаблонов. Подбор материалов. Раскрой лоскутных деталей.  Пошив узора.</w:t>
      </w:r>
    </w:p>
    <w:p>
      <w:pPr>
        <w:pStyle w:val="Normal"/>
        <w:rPr/>
      </w:pPr>
      <w:r>
        <w:rPr/>
        <w:tab/>
        <w:t>Объекты труда: Лоскутный уз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изделия из квадратов и треугольников. 4 часа</w:t>
      </w:r>
    </w:p>
    <w:p>
      <w:pPr>
        <w:pStyle w:val="Normal"/>
        <w:rPr/>
      </w:pPr>
      <w:r>
        <w:rPr/>
        <w:tab/>
        <w:t>Технология пошива. Выполнение узора из квадратов и треугольников. Соединение с прокладкой, обработка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Лоскутная прихватка, коврик на стул, салфе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шив лоскутного узора из многоугольников. Узор из многоугольников. Изготовление изделия. 8 часов</w:t>
      </w:r>
    </w:p>
    <w:p>
      <w:pPr>
        <w:pStyle w:val="Normal"/>
        <w:rPr/>
      </w:pPr>
      <w:r>
        <w:rPr/>
        <w:tab/>
        <w:t>Изготовление шаблона. Подбор и раскрой лоскутков. Технология пошива. Пошив узора из многоугольников. Обработка и оформление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Лоскутная подушка, салфетка, подушка-игрушка «черепах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оскутная техника «Пуфики». Изготовление изделия в технике «Пуфики». 6 часов</w:t>
      </w:r>
    </w:p>
    <w:p>
      <w:pPr>
        <w:pStyle w:val="Normal"/>
        <w:rPr/>
      </w:pPr>
      <w:r>
        <w:rPr/>
        <w:tab/>
        <w:t>Подбор и раскрой лоскутков. Технология пошива. Изготовление «пуфиков», их соединение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Объёмные одеяла, покрывала для кукол, декоративные под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Лоскутная техника «Витражи». Изготовление изделия в технике «Витражи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часов</w:t>
      </w:r>
    </w:p>
    <w:p>
      <w:pPr>
        <w:pStyle w:val="Normal"/>
        <w:rPr/>
      </w:pPr>
      <w:r>
        <w:rPr/>
        <w:tab/>
        <w:t>Подбор и раскрой лоскутков. Технология пошива. Пошив фрагментов лоскутного узора, соединение. Обработка и оформление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декоративная подушка, сум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скутная техника «Ляпачиха». Изготовление изделия в технике «Ляпачих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часов</w:t>
      </w:r>
    </w:p>
    <w:p>
      <w:pPr>
        <w:pStyle w:val="Normal"/>
        <w:rPr/>
      </w:pPr>
      <w:r>
        <w:rPr/>
        <w:tab/>
        <w:t>Подбор, раскрой, сортировка  лоскутков. Технология пошива. Настрачивание лоскутков на основу. Обработка и оформление изделия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подушка, сумка, ков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шив лоскутного узора «русский квадрат». Изготовление изделия с узором «русский квадрат». 10 часов</w:t>
      </w:r>
    </w:p>
    <w:p>
      <w:pPr>
        <w:pStyle w:val="Normal"/>
        <w:rPr/>
      </w:pPr>
      <w:r>
        <w:rPr/>
        <w:tab/>
        <w:t>Подбор ткани, раскрой полосок. Технология пошива. Пошив лоскутного узора «русский квадрат». Соединение лоскутного изделия с прокладкой и подкладкой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салфетка, коврик, панно, небольшое одеяло ил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шив лоскутного узора «След улитки». Изготовление изделия с узором «След улитки». 8 часов</w:t>
      </w:r>
    </w:p>
    <w:p>
      <w:pPr>
        <w:pStyle w:val="Normal"/>
        <w:rPr/>
      </w:pPr>
      <w:r>
        <w:rPr/>
        <w:tab/>
        <w:t xml:space="preserve">Зарисовка рисунка на бумаге в натуральную величину. Изготовление шаблонов. </w:t>
      </w:r>
    </w:p>
    <w:p>
      <w:pPr>
        <w:pStyle w:val="Normal"/>
        <w:rPr/>
      </w:pPr>
      <w:r>
        <w:rPr/>
        <w:t>Подбор и раскрой лоскутков. Технология пошива. Изготовление изделия с узором «След улитки». Соединение лоскутного изделия с прокладкой и подкладкой. Влажно-тепловая обработка. Требования к качеству готовых изделий.</w:t>
      </w:r>
    </w:p>
    <w:p>
      <w:pPr>
        <w:pStyle w:val="Normal"/>
        <w:rPr/>
      </w:pPr>
      <w:r>
        <w:rPr/>
        <w:tab/>
        <w:t>Объекты труда: салфетка, панно, прихват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готовление творческого изделия на основе изученных техник и узоров. 10 часов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>Выбор рисунка и материалов. Изготовление  блоков лоскутных узоров. Сборка изделия. Соединение с прокладкой и подкладкой. Оформление изделия. Стёжка. Окончательная отдел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>Результаты образовательного процесс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ые знания и</w:t>
      </w:r>
      <w:r>
        <w:rPr>
          <w:b/>
          <w:sz w:val="28"/>
          <w:szCs w:val="28"/>
        </w:rPr>
        <w:t xml:space="preserve"> умения</w:t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знать:</w:t>
      </w:r>
    </w:p>
    <w:p>
      <w:pPr>
        <w:pStyle w:val="Normal"/>
        <w:rPr/>
      </w:pPr>
      <w:r>
        <w:rPr/>
        <w:tab/>
        <w:t xml:space="preserve">-правила безопасности труда при работе на швейной машине и шитья ручными инструментами; </w:t>
      </w:r>
    </w:p>
    <w:p>
      <w:pPr>
        <w:pStyle w:val="Normal"/>
        <w:rPr/>
      </w:pPr>
      <w:r>
        <w:rPr/>
        <w:tab/>
        <w:t xml:space="preserve">-историю лоскутного шитья; </w:t>
      </w:r>
    </w:p>
    <w:p>
      <w:pPr>
        <w:pStyle w:val="Normal"/>
        <w:rPr/>
      </w:pPr>
      <w:r>
        <w:rPr/>
        <w:tab/>
        <w:t xml:space="preserve">-техники пошива лоскутных узоров «квадрат», «треугольник», «полоска», «уголки», «ромбы», свободную технику по спирали; </w:t>
      </w:r>
    </w:p>
    <w:p>
      <w:pPr>
        <w:pStyle w:val="Normal"/>
        <w:rPr/>
      </w:pPr>
      <w:r>
        <w:rPr/>
        <w:tab/>
        <w:t>-способы выполнения аппликации, стёжки;</w:t>
      </w:r>
    </w:p>
    <w:p>
      <w:pPr>
        <w:pStyle w:val="Normal"/>
        <w:rPr/>
      </w:pPr>
      <w:r>
        <w:rPr/>
        <w:tab/>
        <w:t>-технологию выполнения ручных и машинных швов, необходимых для пошива, приёмы влажно-тепловой обработки;</w:t>
      </w:r>
    </w:p>
    <w:p>
      <w:pPr>
        <w:pStyle w:val="Normal"/>
        <w:rPr/>
      </w:pPr>
      <w:r>
        <w:rPr/>
        <w:tab/>
        <w:t>-материалы, применяемые в лоскутном шитье;</w:t>
      </w:r>
    </w:p>
    <w:p>
      <w:pPr>
        <w:pStyle w:val="Normal"/>
        <w:rPr/>
      </w:pPr>
      <w:r>
        <w:rPr/>
        <w:tab/>
        <w:t>-основы композиции, особенности построения узоров из текстильного лоскута, цветовую гамму;</w:t>
        <w:tab/>
      </w:r>
    </w:p>
    <w:p>
      <w:pPr>
        <w:pStyle w:val="Normal"/>
        <w:rPr/>
      </w:pPr>
      <w:r>
        <w:rPr/>
        <w:tab/>
        <w:t>-требования к качеству готов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уметь:</w:t>
      </w:r>
    </w:p>
    <w:p>
      <w:pPr>
        <w:pStyle w:val="Normal"/>
        <w:rPr/>
      </w:pPr>
      <w:r>
        <w:rPr>
          <w:b/>
        </w:rPr>
        <w:tab/>
        <w:t>-</w:t>
      </w:r>
      <w:r>
        <w:rPr/>
        <w:t>правильно организовывать рабочее место при выполнении работ и соблюдать правила безопасности труда;</w:t>
      </w:r>
    </w:p>
    <w:p>
      <w:pPr>
        <w:pStyle w:val="Normal"/>
        <w:rPr/>
      </w:pPr>
      <w:r>
        <w:rPr/>
        <w:tab/>
        <w:t>-подбирать и готовить материалы для лоскутного шитья;</w:t>
      </w:r>
    </w:p>
    <w:p>
      <w:pPr>
        <w:pStyle w:val="Normal"/>
        <w:rPr/>
      </w:pPr>
      <w:r>
        <w:rPr/>
        <w:tab/>
        <w:t>-составлять и шить лоскутные узоры «квадрат», «треугольник», «полоска», «уголки», «ромбы»,  в свободной технике по спирали;</w:t>
      </w:r>
    </w:p>
    <w:p>
      <w:pPr>
        <w:pStyle w:val="Normal"/>
        <w:rPr/>
      </w:pPr>
      <w:r>
        <w:rPr/>
        <w:tab/>
        <w:t>-обрабатывать, оформлять лоскутное изделие;</w:t>
      </w:r>
    </w:p>
    <w:p>
      <w:pPr>
        <w:pStyle w:val="Normal"/>
        <w:rPr/>
      </w:pPr>
      <w:r>
        <w:rPr/>
        <w:tab/>
        <w:t>-делать стёжку готового изделия;</w:t>
      </w:r>
    </w:p>
    <w:p>
      <w:pPr>
        <w:pStyle w:val="Normal"/>
        <w:rPr/>
      </w:pPr>
      <w:r>
        <w:rPr/>
        <w:tab/>
        <w:t>-делать аппликацию;</w:t>
      </w:r>
    </w:p>
    <w:p>
      <w:pPr>
        <w:pStyle w:val="Normal"/>
        <w:rPr/>
      </w:pPr>
      <w:r>
        <w:rPr/>
        <w:tab/>
        <w:t>-определять качество выполняемых операций, изготавливаемых издел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год обучения</w:t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знать:</w:t>
      </w:r>
    </w:p>
    <w:p>
      <w:pPr>
        <w:pStyle w:val="Normal"/>
        <w:rPr/>
      </w:pPr>
      <w:r>
        <w:rPr/>
        <w:tab/>
        <w:t xml:space="preserve">-правила безопасности труда при работе на швейной машине и шитья ручными инструментами; </w:t>
      </w:r>
    </w:p>
    <w:p>
      <w:pPr>
        <w:pStyle w:val="Normal"/>
        <w:rPr/>
      </w:pPr>
      <w:r>
        <w:rPr/>
        <w:tab/>
        <w:t>-составлять и шить узоры из треугольников и квадратов;</w:t>
      </w:r>
    </w:p>
    <w:p>
      <w:pPr>
        <w:pStyle w:val="Normal"/>
        <w:rPr/>
      </w:pPr>
      <w:r>
        <w:rPr/>
        <w:tab/>
        <w:t xml:space="preserve">-техники пошива лоскутных узоров «пуфики», «витражи», «ляпачиха», «русский квадрат», «след улитки»; </w:t>
      </w:r>
    </w:p>
    <w:p>
      <w:pPr>
        <w:pStyle w:val="Normal"/>
        <w:rPr/>
      </w:pPr>
      <w:r>
        <w:rPr/>
        <w:tab/>
        <w:t>-способы выполнения стёжки;</w:t>
      </w:r>
    </w:p>
    <w:p>
      <w:pPr>
        <w:pStyle w:val="Normal"/>
        <w:rPr/>
      </w:pPr>
      <w:r>
        <w:rPr/>
        <w:tab/>
        <w:t>-технологию выполнения ручных и машинных швов, необходимых для пошива, приёмы влажно-тепловой обработки;</w:t>
      </w:r>
    </w:p>
    <w:p>
      <w:pPr>
        <w:pStyle w:val="Normal"/>
        <w:rPr/>
      </w:pPr>
      <w:r>
        <w:rPr/>
        <w:tab/>
        <w:t>-материалы, применяемые в лоскутном шитье;</w:t>
      </w:r>
    </w:p>
    <w:p>
      <w:pPr>
        <w:pStyle w:val="Normal"/>
        <w:rPr/>
      </w:pPr>
      <w:r>
        <w:rPr/>
        <w:tab/>
        <w:t>-основы композиции, особенности построения узоров из текстильного лоскута, цветовую гамму;</w:t>
        <w:tab/>
      </w:r>
    </w:p>
    <w:p>
      <w:pPr>
        <w:pStyle w:val="Normal"/>
        <w:rPr/>
      </w:pPr>
      <w:r>
        <w:rPr/>
        <w:tab/>
        <w:t>-требования к качеству готовых изде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Учащиеся должны уметь:</w:t>
      </w:r>
    </w:p>
    <w:p>
      <w:pPr>
        <w:pStyle w:val="Normal"/>
        <w:rPr/>
      </w:pPr>
      <w:r>
        <w:rPr>
          <w:b/>
        </w:rPr>
        <w:tab/>
        <w:t>-</w:t>
      </w:r>
      <w:r>
        <w:rPr/>
        <w:t>правильно организовывать рабочее место при выполнении работ и соблюдать правила безопасности труда;</w:t>
      </w:r>
    </w:p>
    <w:p>
      <w:pPr>
        <w:pStyle w:val="Normal"/>
        <w:rPr/>
      </w:pPr>
      <w:r>
        <w:rPr/>
        <w:tab/>
        <w:t>-подбирать и готовить материалы для лоскутного шитья;</w:t>
      </w:r>
    </w:p>
    <w:p>
      <w:pPr>
        <w:pStyle w:val="Normal"/>
        <w:rPr/>
      </w:pPr>
      <w:r>
        <w:rPr/>
        <w:tab/>
        <w:t xml:space="preserve">-составлять и шить лоскутные узоры из треугольников и квадратов, «пуфики», «витражи», «ляпачиха», «русский квадрат», «след улитки»; </w:t>
      </w:r>
    </w:p>
    <w:p>
      <w:pPr>
        <w:pStyle w:val="Normal"/>
        <w:rPr/>
      </w:pPr>
      <w:r>
        <w:rPr/>
        <w:tab/>
        <w:t>-обрабатывать, оформлять лоскутное изделие;</w:t>
      </w:r>
    </w:p>
    <w:p>
      <w:pPr>
        <w:pStyle w:val="Normal"/>
        <w:rPr/>
      </w:pPr>
      <w:r>
        <w:rPr/>
        <w:tab/>
        <w:t>-делать стёжку готового изделия;</w:t>
      </w:r>
    </w:p>
    <w:p>
      <w:pPr>
        <w:pStyle w:val="Normal"/>
        <w:rPr/>
      </w:pPr>
      <w:r>
        <w:rPr/>
        <w:tab/>
        <w:t>-определять качество выполняемых операций, изготавливаемых изделий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Нагель О.И. Художественное лоскутное шитьё. Учебно – методическое пособие для учителя. Москва, Школа – Пресс, 2000 г. </w:t>
      </w:r>
    </w:p>
    <w:p>
      <w:pPr>
        <w:pStyle w:val="Normal"/>
        <w:rPr/>
      </w:pPr>
      <w:r>
        <w:rPr/>
        <w:t>2. М.В.Максимова, М.А.Кузьмина Лоскутики. Г.Тверь «ЭКСМО-Пресс»,1998г.</w:t>
      </w:r>
    </w:p>
    <w:p>
      <w:pPr>
        <w:pStyle w:val="Normal"/>
        <w:rPr/>
      </w:pPr>
      <w:r>
        <w:rPr/>
        <w:t>3. Шьём из лоскутков. ВНЕШСИГМА АСТ. Москва 2000 г.</w:t>
      </w:r>
    </w:p>
    <w:p>
      <w:pPr>
        <w:pStyle w:val="Normal"/>
        <w:rPr/>
      </w:pPr>
      <w:r>
        <w:rPr/>
        <w:t xml:space="preserve">4. И.Ю. Муханова Шитьё из лоскутков. Быстро и красиво. Москва ОЛМА-ПРЕСС, 200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0:42:00Z</dcterms:created>
  <dc:creator>Пользователь</dc:creator>
  <dc:description/>
  <cp:keywords/>
  <dc:language>en-US</dc:language>
  <cp:lastModifiedBy>user</cp:lastModifiedBy>
  <cp:lastPrinted>2012-10-12T00:40:00Z</cp:lastPrinted>
  <dcterms:modified xsi:type="dcterms:W3CDTF">2017-10-25T14:27:00Z</dcterms:modified>
  <cp:revision>15</cp:revision>
  <dc:subject/>
  <dc:title>Программа кружка «Лоскутное шитьё»</dc:title>
</cp:coreProperties>
</file>